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měření a regulace / M+r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Ivan Novotn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    ing. Ivan Novotný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héma datového propojení M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u w:val="single"/>
        </w:rPr>
        <w:t>T E C H N I C K Á  Z P R Á V 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šeobecné poznámky k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em projektu je vyřešit změnu, která se týká přemístění dohledového centra v budově CLKV. V původním projektu, kde bylo uvažováno s demolicí rašelinového pavilonu, bylo dohledové centrum umístěno v provozní budově. Ta měla být na místě Rašelinového pavilonu. Nyní, kdy bude Rašelinový pavilon zachován, bude dohledové centrum umístěno do historické budovy do 2.pp (m.č. N2.108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,dle kterých byla dokumentace vypracová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 od nosných profesí -  topení,  vzduchotechnika, stavba a silnoprou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 půdory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pis koncepce říz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, regulace, sběr dat a další činnosti, které spadají do oblasti automatizace budov, bude zajišťovat volně programovatelný DDC systém.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Velké jednotky VZT jsou dodány s vlastní regulací a mají svůj vlastní rozvaděč. V těchto rozvaděčích je rozhraní pro komunikaci, na kterou se napojí i rozvaděče MaR pro vytápění ve strojovnách ÚT. Na tuto komunikační linku bude napojeno PC v dohledovém centru, které je uvažováno v části historické budovy – viz příloha schéma datového propojení.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vládání podcentrál z místa je uvažován přenosný ovládací panel. 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Pracoviště obsluhy bude vybaveno osobním počítačem PC s programovým vybavením a tiskárnou. Na PC bude vizualizace ovládané technologie – úroveň bude určena v dalším stupni. 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chy mohou být hlášeny na mobil servisní organizace nebo určeného pracovní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jení rozvaděčů v obou budovách (servisní a historické) bude v 1.PP v chodbě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Řídící systém bude zajišťovat zejména tyto funk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ční funkce sledovaných parametrů technologického zařízení a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regulátorů proměnlivého průtoku pro jednotlivé centrální VZ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azeb mezi regulačními okruhy dle zadaných algoritm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nos údajů mezi jednotlivými subsystémy pomocí komunikační sběr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možnost komunikace s  ř.s. pomocí přenosného panelu, pro účely oprav a uvádění do prov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brazení zvolené části technologického zařízení na obrazovce PC s výpisem aktualizovaných provozních stav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álkové ovládání a dohled zařízení přes tastaturu PC a přes 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is vybraných provozních a poruchových stavů na tiskár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MaR nezajišťu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i centrálních VZT jednotek  - mají vlastní rozvaděč dodaný s VZT - napájí silnoprou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SPLIT systému vč. propojení venkovních jednotek s vnitřní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žární větrání – je realizováno přímou vazbou EPS - silnoproud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vládání a monitoring protipožárních klapek (PPK) – zajišťuje EPS- silnoproud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pájení rozvaděčů MaR – zajišťuje silnoprou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osvětl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kové měření spotřeb energií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timalizaci spotřeby el. energie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ftware pro podcentrály dodané s rozvaděči v dodávce VZ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opologie Ř.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řízení M+R bude soustředěno do těchto rozvaděčů (rozmístění viz schéma komunikace)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dodané s VZ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2a-c – pro VZT2a-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3 – pro VZT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4 – pro VZT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5 – pro VZT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6 – pro VZT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7 – pro VZT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8 – pro VZT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VZT15 – pro VZT1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1 – pro strojovnu ÚT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2 – pro strojovnu ÚT2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3 – pro strojovnu ÚT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P – pro přístroje MaR v provozu „pra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L – pro přístroje MaR v provozu „le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pečink (centrála ř.s.) bude umístěn v m.č. N2.10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beláž a nosná část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>V technických místnostech (strojovna VZT, strojovna ÚT, apod.) budou rozvody MaR provedeny celoplastovými měděnými kabely a vodiči uloženými v kabelových žlabech nebo (jednotlivé kabely) v plastových trubkách 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rovozních místnostech budou rozvody uloženy pod omítkou nebo obklady v instalačních trubkách od prvků umístěných na zdi (prostorové snímače teploty, ovladače VZT atd). Dále budou kabely vedeny do podhledu volně, nasvazkované jako svazková montáž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pojující zařízení MaR  mezi jednotlivými podlažími budou vedeny v instalačních šachtách na roštech.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kabelových rozvodů požárně dělícími konstrukcemi budou utěsněny požárními ucpávkami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část ve strojovnách  a instalačních šachtách bude uložena na nosnících kotvených na stěnách či zdech šachet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místa na roštech silnoproudu a slaboproudu, budou tato místa využita pro kabely MaR.</w:t>
      </w:r>
    </w:p>
    <w:p>
      <w:pPr>
        <w:pStyle w:val="Textkoment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davatel technologie zajistí zabudování ventilů, návarků a přírub pro čidla Ma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ilnoprou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ajistí jištěný přívod 3 PE+N, 400 V, 50 Hz,16A  k rozvaděčům M+R vč. uzemně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jištěný přívod k rozvaděčům VZT jednotek vč. uzemnění – dle požadavků VZ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2"/>
          <w:szCs w:val="22"/>
        </w:rPr>
        <w:t xml:space="preserve">Dodavatel VZT zajistí (v souladu s projektem VZT) dodávku rozvaděčů s regulací vč. software + přístrojů MaR, vč. propojení  přístrojů do této regulace (mimo propojení servoklapek a regulátorů průtoku v provozu do rozvaděčů MaR)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Historická budova změna dispozice 2.PP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Historická budova změna dispozice 2.pp     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56634862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938050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Ivan Novotný</cp:lastModifiedBy>
  <cp:lastPrinted>2011-09-01T16:06:00Z</cp:lastPrinted>
  <dcterms:modified xsi:type="dcterms:W3CDTF">2011-09-01T14:09:00Z</dcterms:modified>
  <cp:revision>28</cp:revision>
  <dc:subject/>
  <dc:title>AKCE</dc:title>
</cp:coreProperties>
</file>